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557890227"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482594634"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767999538"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290806863"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702251026"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