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215808902"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970119270"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558299058"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258120346"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872067442"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